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cs="Arial"/>
          <w:szCs w:val="32"/>
        </w:rPr>
      </w:pPr>
      <w:r>
        <w:rPr>
          <w:rFonts w:cs="Arial"/>
          <w:szCs w:val="32"/>
        </w:rPr>
        <w:t xml:space="preserve">Seicliosta AUP </w:t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go mbeadh dealramh le AUP ba chóir é a athbhreithniú agus a thabhairt cothrom le dáta go rialta ag glacadh san áireamh ceisteanna feidhmithe a d'fhéadfadh teacht chun cinn. Seo a leanas seicliosta is féidir a úsáid  nuair a bhítear ag forbairt nó ag athbhreithniú AU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 tháinig aon saincheisteanna feidhmithe AUP chun cinn ó rinneadh an AUP a dhearadh/a athbhreithni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ndearnadh na saincheisteanna sin a phlé le tuismitheoirí, le daltaí  agus le múinteoirí agus a ionchorprú san AUP cothrom le dáta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 glacadh leis go bhfuil AUP bunaithe an bhfuil an scoil in ann aghaidh a thabhairt go muiníneach ar na nithe seo a leanas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gtar ar leanbh ag úsáid an seomra comhrá chun cruinniú ceart a shocrú le ca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neann an scoil leas as bogearraí scagtha ach tagann leanbh de thimpist ar ghréasán pornagrafaíochta agus é faoi do chúr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ilsíonn leanbh eolas clúmhillteach ar ghréasán pearsanta faoina chomhaois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bhfuil  tionchar dearfach ag an  AUP  ar sheachadadh an churaclaim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 chuidigh saineolas inmheánach nó seachtrach  chun an AUP a chumadh nó a  athchumadh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 phléigh an scoil úsáid an Idirlín le tuismitheoirí agus le caomhnóirí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 aistrigh an  AUP mar chód d'úsáid an Idirlín chuig an mbaile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mbíonn dialóg oscailte idir daltaí agus múinteoirí maidir mí-úsáid Idirlín  agus saincheisteanna sábháilteachta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 bhfuil freastal á dhéanamh ar riachtanas oiliúna sábháilteachta Idirlín múinteoirí agus daltaí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24:00Z</dcterms:created>
  <dc:creator>Liam Murphy</dc:creator>
  <dc:description/>
  <cp:keywords/>
  <dc:language>en-US</dc:language>
  <cp:lastModifiedBy>Trisha O'Sullivan</cp:lastModifiedBy>
  <dcterms:modified xsi:type="dcterms:W3CDTF">2016-11-07T15:24:00Z</dcterms:modified>
  <cp:revision>2</cp:revision>
  <dc:subject/>
  <dc:title>Seicliosta AUP</dc:title>
</cp:coreProperties>
</file>