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P checklis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n AUP to be robust it needs to be reviewed and updated regularly, taking into consideration implementation issues that may arise. The following is a checklist that may be used when developing or revising an A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AUP implementation issues arisen since the AUP was designed/revised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these issues been discussed with parents, students and teachers and incorporated into an updated AU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 that an AUP is in place, can the school confidently address the following scenarios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child is found using a chat room to arrange a face-to-face meeting with a friend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school uses filtering software but a child accidentally accesses a pornographic website while in your car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child publishes defamatory information on a personal website about a peer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as the AUP had a positive impact on curriculum delivery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as internal or external expertise assisted the formulation or reformulation of the AUP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as the school discussed the use of the Internet with parents and guardian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as the AUP as a code of Internet use transferred to home us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es an open dialogue exist between students and teachers relating to Internet misuse and safety issue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e teachers’ and students’ Internet safety training needs being me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23:00Z</dcterms:created>
  <dc:creator>Liam Murphy</dc:creator>
  <dc:description/>
  <cp:keywords/>
  <dc:language>en-US</dc:language>
  <cp:lastModifiedBy>Trisha O'Sullivan</cp:lastModifiedBy>
  <dcterms:modified xsi:type="dcterms:W3CDTF">2016-11-07T15:23:00Z</dcterms:modified>
  <cp:revision>2</cp:revision>
  <dc:subject/>
  <dc:title>AUP checklist</dc:title>
</cp:coreProperties>
</file>