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Litir Samplach chuig Tuismitheoirí/Caomhnóirí</w:t>
      </w:r>
    </w:p>
    <w:p>
      <w:pPr>
        <w:pStyle w:val="Normal"/>
        <w:autoSpaceDE w:val="false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Thuismitheoir/Chaomhnóir,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Maidir le: Foirm Cheada Idirlín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r chuid de chlár oideachais na scoile tairgimid rochtain faoi mhaoirsiú do dhaltaí ar an Idirlíon. Tabharfaidh sé seo rochtain ar go leor acmhainní oideachais ar-líne do dhaltaí agus creidimid go gcuirfidh sé seo go mór le taithí fhoghlama na ndaltaí.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r sin féin, caithfidh an t-úsáideoir agus an scoil a bheith freagrach i rochtain agus in úsáid an Idirlín. Cuirtear síos ar na freagrachtaí seo i mBeartas Úsáide Inghlactha na scoile (faoi iamh). Tá sé tábhachtach go léitear an cháipéis seo go cúramach, go síneoidh tuismitheoir nó caomhnóir í agus go seoltar ar ais chuig an scoil í.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Cé go ndéanann an scoil na bearta cearta chun úsáid shábháilte an Idirlín a chur chun cinn, tá a fhios aici gur féidir le daltaí rochtain trí thimpiste nó d’aon turas a fháil ar ábhar míchuí nó ábhar conspóideach. 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á meas ag an scoil ar cheart an teaghlaigh a chinneadh cead a thabhairt dá leanaí rochtain a fháil ar an Idirlíon mar a shonraítear i mBeartas Úsáide Inghlactha na scoile nó gan cead a thabhairt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 ndiaidh na téarmaí i mBeartas Úsáide Inghlactha na scoile a léamh, b’fhéidir go mbeifeá ag iarraidh smaoineamh ar úsáid an idirlín sa bhaile, agus féachaint chuige má tá aon bhealach gur féidir leat é a dhéanamh níos sábháilte do do theaghlach féin. 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Le deá-mhéin</w:t>
      </w:r>
    </w:p>
    <w:p>
      <w:pPr>
        <w:pStyle w:val="NormalWeb"/>
        <w:rPr>
          <w:rFonts w:ascii="Arial" w:hAnsi="Arial" w:eastAsia="Arial" w:cs="Arial"/>
          <w:bCs/>
          <w:szCs w:val="24"/>
        </w:rPr>
      </w:pPr>
      <w:r>
        <w:rPr>
          <w:rFonts w:eastAsia="Arial" w:cs="Arial" w:ascii="Arial" w:hAnsi="Arial"/>
          <w:bCs/>
          <w:szCs w:val="24"/>
        </w:rPr>
        <w:t xml:space="preserve"> </w:t>
      </w:r>
    </w:p>
    <w:p>
      <w:pPr>
        <w:pStyle w:val="Normal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IE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15:25:00Z</dcterms:created>
  <dc:creator>Liam Murphy</dc:creator>
  <dc:description/>
  <cp:keywords/>
  <dc:language>en-US</dc:language>
  <cp:lastModifiedBy>Trisha O'Sullivan</cp:lastModifiedBy>
  <dcterms:modified xsi:type="dcterms:W3CDTF">2016-11-07T15:25:00Z</dcterms:modified>
  <cp:revision>2</cp:revision>
  <dc:subject/>
  <dc:title>Litir Samplach chuig Tuismitheoirí/Caomhnóirí</dc:title>
</cp:coreProperties>
</file>